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ListParagraph"/>
        <w:ind w:left="7440" w:hanging="0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риложение 2</w:t>
      </w:r>
    </w:p>
    <w:p>
      <w:pPr>
        <w:pStyle w:val="ListParagraph"/>
        <w:ind w:left="360" w:hanging="0"/>
        <w:rPr/>
      </w:pPr>
      <w:r>
        <w:rPr>
          <w:rFonts w:cs="Monotype Corsiva" w:ascii="Monotype Corsiva" w:hAnsi="Monotype Corsiva"/>
          <w:b/>
          <w:sz w:val="36"/>
          <w:szCs w:val="36"/>
        </w:rPr>
        <w:drawing>
          <wp:inline distT="0" distB="0" distL="0" distR="0">
            <wp:extent cx="1481455" cy="1484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Corsiva" w:ascii="Monotype Corsiva" w:hAnsi="Monotype Corsiva"/>
          <w:b/>
          <w:sz w:val="36"/>
          <w:szCs w:val="36"/>
        </w:rPr>
        <w:tab/>
        <w:tab/>
        <w:t>Етичен кодекс</w:t>
      </w:r>
    </w:p>
    <w:p>
      <w:pPr>
        <w:pStyle w:val="ListParagraph"/>
        <w:ind w:left="360" w:hanging="0"/>
        <w:jc w:val="center"/>
        <w:rPr/>
      </w:pPr>
      <w:r>
        <w:rPr>
          <w:rFonts w:cs="Monotype Corsiva" w:ascii="Monotype Corsiva" w:hAnsi="Monotype Corsiva"/>
          <w:b/>
          <w:sz w:val="36"/>
          <w:szCs w:val="36"/>
        </w:rPr>
        <w:t xml:space="preserve">на участниците в инициативата </w:t>
      </w:r>
    </w:p>
    <w:p>
      <w:pPr>
        <w:pStyle w:val="ListParagraph"/>
        <w:ind w:left="360" w:hanging="0"/>
        <w:jc w:val="center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„</w:t>
      </w:r>
      <w:r>
        <w:rPr>
          <w:rFonts w:cs="Monotype Corsiva" w:ascii="Monotype Corsiva" w:hAnsi="Monotype Corsiva"/>
          <w:b/>
          <w:sz w:val="36"/>
          <w:szCs w:val="36"/>
        </w:rPr>
        <w:t>Приеми ме на село“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  <w:szCs w:val="24"/>
          <w:lang w:val="bg-BG"/>
        </w:rPr>
      </w:pPr>
      <w:r>
        <w:rPr>
          <w:rFonts w:cs="Monotype Corsiva" w:ascii="Monotype Corsiva" w:hAnsi="Monotype Corsiva"/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ОБЩИ ПОЛОЖЕНИ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зи кодекс определя правилата за поведение на участниците в инициативата на Община Габрово „Приеми ме на село“ и има за цел да улесни изпълнението на дейностите, чрез спазването на моралните норми  и отговорности и недопускане на неприемлив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поведение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ците в инициативата спазват принципите на лоялност, честност, отговорност и добросърдечност през периода на реализирането й и при изпълнение на възложените задачи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ците следват поведение,  което не накърнява личността на останалите, включени в инициативата, зачита правата, достойнството и личността и не допуска каквато и да е проява на дискриминация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ците обменят информация, знания, личен опит и ресурси, които имат отношение както към целите на инициативата, така и към по-приятния, ползотворен и запомнящ се престой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МОРАЛНИ ОТГОВОРНОСТИ НА ДЕЦАТА - УЧАСТНИЦИ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ЪМ ЖИТЕЛИТЕ НА СЕЛОТО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уважаваме и зачитаме достойнството и ценностите на всички жители на селото, както и на дома  на  приемното семейството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маме желание и интерес за опознаване на местните традиции, обичаи и занаяти, чрез личен опит и преживяване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се отнасяме отговорно и отзивчиво към домашните задължения в приемното семейство.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отношенията ни с другите участници в инициативата са основани на взаимно разбиране, толерантност и етичност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о да обсъждаме, в духа на този кодекс, въпроси и евентуално възникнали разногласия, касаещи реализирането на планираните дейности и съвместното съжителство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работим в екип и сътрудничество с жителите на селото и всички участници в проекта.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ОРАЛНИ ОТГОВОРНОСТИ НА МЕСТНИТЕ ЖИТЕЛИ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ЪМ ДЕЦАТА – УЧАСТНИЦИ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уважаваме и зачитаме уникалността на всеки млад човек и неговите индивидуални качества, доколкото това не противоречи на някой от посочените този кодекс принципи. 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ътрудничим и полагаме усилия за разрешаване  на проблеми, възникналите в периода на реализиране на инициативат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 не допускаме уронване достойнството на децата и/или всякаква форма на проява на дискриминация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редаваме своите знания, опит  и уменията на младите хора.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 се придържаме към принципите на толерантност, диалогичност и етичност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одител:</w:t>
        <w:tab/>
        <w:tab/>
        <w:tab/>
        <w:tab/>
        <w:tab/>
        <w:tab/>
        <w:tab/>
        <w:t>Участник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  <w:tab/>
        <w:tab/>
        <w:tab/>
        <w:t>……………………………………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/име и подпис/ </w:t>
        <w:tab/>
        <w:tab/>
        <w:tab/>
        <w:tab/>
        <w:tab/>
        <w:tab/>
        <w:t>/име и подпис/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/>
          <w:sz w:val="24"/>
          <w:szCs w:val="24"/>
          <w:shd w:fill="FFFFFF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1741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88764257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04:00Z</dcterms:created>
  <dc:creator>secretary</dc:creator>
  <dc:description/>
  <cp:keywords/>
  <dc:language>en-US</dc:language>
  <cp:lastModifiedBy>Gabriela Yosifova</cp:lastModifiedBy>
  <dcterms:modified xsi:type="dcterms:W3CDTF">2016-06-07T09:01:00Z</dcterms:modified>
  <cp:revision>3</cp:revision>
  <dc:subject/>
  <dc:title>ДО</dc:title>
</cp:coreProperties>
</file>